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bookmarkStart w:id="0" w:name="_wd_lastPlace"/>
      <w:bookmarkEnd w:id="0"/>
      <w:r>
        <w:rPr/>
        <w:t>PROPER objections: Objections to interrogatories may be sustained on the following grounds:</w:t>
      </w:r>
    </w:p>
    <w:p>
      <w:pPr>
        <w:pStyle w:val="Normal"/>
        <w:rPr/>
      </w:pPr>
      <w:r>
        <w:rPr/>
        <w:t xml:space="preserve">• </w:t>
      </w:r>
      <w:r>
        <w:rPr/>
        <w:t>[8:1088] Question seeks information protected by privilege, work product, or right of privacy (¶ 8:109 ff.).</w:t>
      </w:r>
    </w:p>
    <w:p>
      <w:pPr>
        <w:pStyle w:val="Normal"/>
        <w:rPr/>
      </w:pPr>
      <w:r>
        <w:rPr/>
      </w:r>
    </w:p>
    <w:p>
      <w:pPr>
        <w:pStyle w:val="Normal"/>
        <w:rPr/>
      </w:pPr>
      <w:r>
        <w:rPr/>
      </w:r>
    </w:p>
    <w:p>
      <w:pPr>
        <w:pStyle w:val="Normal"/>
        <w:rPr/>
      </w:pPr>
      <w:r>
        <w:rPr/>
        <w:t xml:space="preserve">• </w:t>
      </w:r>
      <w:r>
        <w:rPr/>
        <w:t>[8:1089] Question exceeds permissible scope of discovery; i.e., it seeks information “not relevant to the subject matter of the action” (¶ 8:65 ff.).</w:t>
      </w:r>
    </w:p>
    <w:p>
      <w:pPr>
        <w:pStyle w:val="Normal"/>
        <w:rPr/>
      </w:pPr>
      <w:r>
        <w:rPr/>
      </w:r>
    </w:p>
    <w:p>
      <w:pPr>
        <w:pStyle w:val="Normal"/>
        <w:rPr/>
      </w:pPr>
      <w:r>
        <w:rPr/>
      </w:r>
    </w:p>
    <w:p>
      <w:pPr>
        <w:pStyle w:val="Normal"/>
        <w:rPr/>
      </w:pPr>
      <w:r>
        <w:rPr/>
        <w:t xml:space="preserve">• </w:t>
      </w:r>
      <w:r>
        <w:rPr/>
        <w:t>[8:1090] More than 35 specially prepared interrogatories have been served (in the present set or together with previous sets) without a “declaration of necessity” under CCP § 2030.050. [See CCP § 2030.040(a); and ¶ 8:939]</w:t>
      </w:r>
    </w:p>
    <w:p>
      <w:pPr>
        <w:pStyle w:val="Normal"/>
        <w:rPr/>
      </w:pPr>
      <w:r>
        <w:rPr/>
        <w:t>(Compare: But where a “declaration of necessity” accompanies the interrogatories, no objection lies solely because of the number of interrogatories served. The appropriate procedure is to challenge the “declaration of necessity” by a motion for protective order (CCP § 2030.090 (b)(2); see ¶ 8:954). However, a “burdensome and oppressive” objection might still lie; 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1091] Question is improper in form because not “full and complete in and of itself”; or (if not an Official Form Interrogatory) because it contains:</w:t>
      </w:r>
    </w:p>
    <w:p>
      <w:pPr>
        <w:pStyle w:val="Normal"/>
        <w:rPr/>
      </w:pPr>
      <w:r>
        <w:rPr/>
        <w:t xml:space="preserve">• </w:t>
      </w:r>
      <w:r>
        <w:rPr/>
        <w:t>Subparts (CCP § 2030.060(f)); or</w:t>
      </w:r>
    </w:p>
    <w:p>
      <w:pPr>
        <w:pStyle w:val="Normal"/>
        <w:rPr/>
      </w:pPr>
      <w:r>
        <w:rPr/>
      </w:r>
    </w:p>
    <w:p>
      <w:pPr>
        <w:pStyle w:val="Normal"/>
        <w:rPr/>
      </w:pPr>
      <w:r>
        <w:rPr/>
      </w:r>
    </w:p>
    <w:p>
      <w:pPr>
        <w:pStyle w:val="Normal"/>
        <w:rPr/>
      </w:pPr>
      <w:r>
        <w:rPr/>
        <w:t>• “</w:t>
      </w:r>
      <w:r>
        <w:rPr/>
        <w:t>Compound, conjunctive or disjunctive” questions (CCP § 2030.060(f)); or</w:t>
      </w:r>
    </w:p>
    <w:p>
      <w:pPr>
        <w:pStyle w:val="Normal"/>
        <w:rPr/>
      </w:pPr>
      <w:r>
        <w:rPr/>
      </w:r>
    </w:p>
    <w:p>
      <w:pPr>
        <w:pStyle w:val="Normal"/>
        <w:rPr/>
      </w:pPr>
      <w:r>
        <w:rPr/>
      </w:r>
    </w:p>
    <w:p>
      <w:pPr>
        <w:pStyle w:val="Normal"/>
        <w:rPr/>
      </w:pPr>
      <w:r>
        <w:rPr/>
        <w:t xml:space="preserve">• </w:t>
      </w:r>
      <w:r>
        <w:rPr/>
        <w:t>A preface or instructions (CCP § 2030.060 (d)); or</w:t>
      </w:r>
    </w:p>
    <w:p>
      <w:pPr>
        <w:pStyle w:val="Normal"/>
        <w:rPr/>
      </w:pPr>
      <w:r>
        <w:rPr/>
      </w:r>
    </w:p>
    <w:p>
      <w:pPr>
        <w:pStyle w:val="Normal"/>
        <w:rPr/>
      </w:pPr>
      <w:r>
        <w:rPr/>
      </w:r>
    </w:p>
    <w:p>
      <w:pPr>
        <w:pStyle w:val="Normal"/>
        <w:rPr/>
      </w:pPr>
      <w:r>
        <w:rPr/>
        <w:t xml:space="preserve">• </w:t>
      </w:r>
      <w:r>
        <w:rPr/>
        <w:t>Special definitions of terms carried over from question to question are not capitalized. (See CCP § 2030.060(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1092] Question seeks content or production of documents; interrogatories cannot be used for this purpose (¶ 8:993). (But they can be used to obtain description and location of the documents sought.) [West Pico Furn. Co. v. Sup.Ct. (Pacific Finance Loans) (1961) 56 C2d 407, 419, 15 CR 119, 125]</w:t>
      </w:r>
    </w:p>
    <w:p>
      <w:pPr>
        <w:pStyle w:val="Normal"/>
        <w:rPr/>
      </w:pPr>
      <w:r>
        <w:rPr/>
      </w:r>
    </w:p>
    <w:p>
      <w:pPr>
        <w:pStyle w:val="Normal"/>
        <w:rPr/>
      </w:pPr>
      <w:r>
        <w:rPr/>
      </w:r>
    </w:p>
    <w:p>
      <w:pPr>
        <w:pStyle w:val="Normal"/>
        <w:rPr/>
      </w:pPr>
      <w:r>
        <w:rPr/>
        <w:t xml:space="preserve">• </w:t>
      </w:r>
      <w:r>
        <w:rPr/>
        <w:t>[8:1093] Question seeks information equally available to interrogating party (¶ 8:1062). [Alpine Mut. Water Co. v. Sup.Ct. (Susana Knolls Mut. Water Co.) (1968) 259 CA2d 45, 53, 66 CR 250, 255—interrogating party cannot force answering party to search public records to ascertain answers to interrogatories]</w:t>
      </w:r>
    </w:p>
    <w:p>
      <w:pPr>
        <w:pStyle w:val="Normal"/>
        <w:rPr/>
      </w:pPr>
      <w:r>
        <w:rPr/>
      </w:r>
    </w:p>
    <w:p>
      <w:pPr>
        <w:pStyle w:val="Normal"/>
        <w:rPr/>
      </w:pPr>
      <w:r>
        <w:rPr/>
      </w:r>
    </w:p>
    <w:p>
      <w:pPr>
        <w:pStyle w:val="Normal"/>
        <w:rPr/>
      </w:pPr>
      <w:r>
        <w:rPr/>
        <w:t xml:space="preserve">• </w:t>
      </w:r>
      <w:r>
        <w:rPr/>
        <w:t>[8:1094] Question is “burdensome and oppressive”: The court has power to issue protective orders to protect a party against “unwarranted annoyance, embarrassment or oppression” (CCP § 2030.090(b), see ¶ 8:1007).</w:t>
      </w:r>
    </w:p>
    <w:p>
      <w:pPr>
        <w:pStyle w:val="Normal"/>
        <w:rPr/>
      </w:pPr>
      <w:r>
        <w:rPr/>
        <w:t>“</w:t>
      </w:r>
      <w:r>
        <w:rPr/>
        <w:t>Oppression” may also be raised as ground for objection, in lieu of making a motion for protective order. [West Pico Furn. Co. v. Sup.Ct. (Pacific Finance Loans), supra, 56 C2d at 418, 15 CR at 123–124]</w:t>
      </w:r>
    </w:p>
    <w:p>
      <w:pPr>
        <w:pStyle w:val="Normal"/>
        <w:rPr/>
      </w:pPr>
      <w:r>
        <w:rPr/>
      </w:r>
    </w:p>
    <w:p>
      <w:pPr>
        <w:pStyle w:val="Normal"/>
        <w:rPr/>
      </w:pPr>
      <w:r>
        <w:rPr/>
      </w:r>
    </w:p>
    <w:p>
      <w:pPr>
        <w:pStyle w:val="Normal"/>
        <w:rPr/>
      </w:pPr>
      <w:r>
        <w:rPr/>
        <w:t>But it is a weak ground because difficult to justify if a motion to compel answers is made.</w:t>
      </w:r>
    </w:p>
    <w:p>
      <w:pPr>
        <w:pStyle w:val="Normal"/>
        <w:rPr/>
      </w:pPr>
      <w:r>
        <w:rPr/>
      </w:r>
    </w:p>
    <w:p>
      <w:pPr>
        <w:pStyle w:val="Normal"/>
        <w:rPr/>
      </w:pPr>
      <w:r>
        <w:rPr/>
      </w:r>
    </w:p>
    <w:p>
      <w:pPr>
        <w:pStyle w:val="Normal"/>
        <w:rPr/>
      </w:pPr>
      <w:r>
        <w:rPr/>
      </w:r>
    </w:p>
    <w:p>
      <w:pPr>
        <w:pStyle w:val="Normal"/>
        <w:rPr/>
      </w:pPr>
      <w:r>
        <w:rPr/>
      </w:r>
    </w:p>
    <w:p>
      <w:pPr>
        <w:pStyle w:val="Normal"/>
        <w:rPr/>
      </w:pPr>
      <w:r>
        <w:rPr/>
        <w:t>=&gt; [8:1094.1] PRACTICE POINTER: Even so, it is a good idea to raise the objection where grounds exist. The party seeking discovery must attempt to resolve the matter with you informally before moving to compel answers (¶ 8:1158). You can use the opportunity to negotiate limits on the interrogatories.</w:t>
      </w:r>
    </w:p>
    <w:p>
      <w:pPr>
        <w:pStyle w:val="Normal"/>
        <w:rPr/>
      </w:pPr>
      <w:r>
        <w:rPr/>
      </w:r>
    </w:p>
    <w:p>
      <w:pPr>
        <w:pStyle w:val="Normal"/>
        <w:rPr/>
      </w:pPr>
      <w:r>
        <w:rPr/>
      </w:r>
    </w:p>
    <w:p>
      <w:pPr>
        <w:pStyle w:val="Normal"/>
        <w:rPr/>
      </w:pPr>
      <w:r>
        <w:rPr/>
      </w:r>
    </w:p>
    <w:p>
      <w:pPr>
        <w:pStyle w:val="Normal"/>
        <w:rPr/>
      </w:pPr>
      <w:r>
        <w:rPr/>
      </w:r>
    </w:p>
    <w:p>
      <w:pPr>
        <w:pStyle w:val="Normal"/>
        <w:rPr/>
      </w:pPr>
      <w:r>
        <w:rPr/>
        <w:t>1) [8:1095] “Burdensome” by itself not enough: The ground for objection is “oppression.” Thus, it is not enough that the questions will require a lot of work to answer. It must be shown that the burden of answering is so unjust that it amounts to oppression. [West Pico Furn. Co. v. Sup.Ct. (Pacific Finance Loans), supra]</w:t>
      </w:r>
    </w:p>
    <w:p>
      <w:pPr>
        <w:pStyle w:val="Normal"/>
        <w:rPr/>
      </w:pPr>
      <w:r>
        <w:rPr/>
      </w:r>
    </w:p>
    <w:p>
      <w:pPr>
        <w:pStyle w:val="Normal"/>
        <w:rPr/>
      </w:pPr>
      <w:r>
        <w:rPr/>
      </w:r>
    </w:p>
    <w:p>
      <w:pPr>
        <w:pStyle w:val="Normal"/>
        <w:rPr/>
      </w:pPr>
      <w:r>
        <w:rPr/>
        <w:t>2) [8:1096] “Oppression”: In determining whether the burden is unjust, a weighing process is required: It must appear that the amount of work required to answer the questions is so great, and the utility of the information sought so minimal, that it would defeat the ends of justice to require the answers. [See Columbia Broadcasting System, Inc. v. Sup.Ct. (Rolfe) (1968) 263 CA2d 12, 19, 69 CR 348, 352; and West Pico Furn. Co. v. Sup.Ct. (Pacific Finance Loans), supra]</w:t>
      </w:r>
    </w:p>
    <w:p>
      <w:pPr>
        <w:pStyle w:val="Normal"/>
        <w:rPr/>
      </w:pPr>
      <w:r>
        <w:rPr/>
        <w:t>a) [8:1097] Showing required: On a motion to compel answers, the burden is on the objecting party to sustain the objection by detailed evidence showing precisely how much work is required to answer; conclusionary statements are not sufficient. [West Pico Furn. Co. v. Sup.Ct. (Pacific Finance Loans), supra—declaration by manager that search of 78 branch offices would be required was insufficient; should show hours required]</w:t>
      </w:r>
    </w:p>
    <w:p>
      <w:pPr>
        <w:pStyle w:val="Normal"/>
        <w:rPr/>
      </w:pPr>
      <w:r>
        <w:rPr/>
        <w:t>[8:1097.1] A discovery request was held “oppressive” where uncontradicted declarations showed that response would require review of over 13,000 insurance claims files, requiring 5 claims adjusters working full time for 6 weeks each. [Mead Reinsurance Co. v. Sup.Ct. (City of Laguna Beach) (1986) 188 CA3d 313, 318, 232 CR 752, 754—involving document demand; see ¶ 8:147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8:1098] Contents of business records; effect of CCP § 2030.230 option: If the information sought is a compilation of entries in files and records, the answering party has the option to allow the interrogating party to inspect and copy the records (CCP § 2030.230; ¶ 8:1065). An answering party who has this option available, but declines to use it (because he or she doesn't want the adverse party inspecting his or her records), cannot rely on a “burdensome and oppressive” objection. The answering party must suffer the burden. [Brotsky v. State Bar (1962) 57 C2d 287, 304, 19 CR 153, 162]</w:t>
      </w:r>
    </w:p>
    <w:p>
      <w:pPr>
        <w:pStyle w:val="Normal"/>
        <w:rPr/>
      </w:pPr>
      <w:r>
        <w:rPr/>
      </w:r>
    </w:p>
    <w:p>
      <w:pPr>
        <w:pStyle w:val="Normal"/>
        <w:rPr/>
      </w:pPr>
      <w:r>
        <w:rPr/>
      </w:r>
    </w:p>
    <w:p>
      <w:pPr>
        <w:pStyle w:val="Normal"/>
        <w:rPr/>
      </w:pPr>
      <w:r>
        <w:rPr/>
        <w:t>c) [8:1099] Number of interrogatories as factor: Where more than 35 specially prepared interrogatories are accompanied by a “declaration of necessity” under CCP § 2030.050, any challenge to the number of questions must be by motion for protective order (CCP § 2030.090(b)(2); see ¶ 8:954). Therefore, a “burdensome and oppressive” objection would not lie solely on the basis of the number of questions asked. Other reasons must be shown.</w:t>
      </w:r>
    </w:p>
    <w:p>
      <w:pPr>
        <w:pStyle w:val="Normal"/>
        <w:rPr/>
      </w:pPr>
      <w:r>
        <w:rPr/>
      </w:r>
    </w:p>
    <w:p>
      <w:pPr>
        <w:pStyle w:val="Normal"/>
        <w:rPr/>
      </w:pPr>
      <w:r>
        <w:rPr/>
      </w:r>
    </w:p>
    <w:p>
      <w:pPr>
        <w:pStyle w:val="Normal"/>
        <w:rPr/>
      </w:pPr>
      <w:r>
        <w:rPr/>
      </w:r>
    </w:p>
    <w:p>
      <w:pPr>
        <w:pStyle w:val="Normal"/>
        <w:rPr/>
      </w:pPr>
      <w:r>
        <w:rPr/>
      </w:r>
    </w:p>
    <w:p>
      <w:pPr>
        <w:pStyle w:val="Normal"/>
        <w:rPr/>
      </w:pPr>
      <w:r>
        <w:rPr/>
        <w:t>3) [8:1100] Court may limit questions rather than excuse answers altogether: Discovery should not be denied if the information sought has any relevancy to the subject matter. Therefore, even if interrogatories are found to be “burdensome and oppressive,” the court should not simply sustain the objection and thereby excuse any answer. Rather, the trial court should limit the question to a reasonable scope. [Borse v. Sup.Ct. (Southern Pac. Co.) (1970) 7 CA3d 286, 289, 86 CR 559, 5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8:1101] Failure to object as waiver: If the party to whom the interrogatories are directed does not timely respond, most objections are waived. [CCP § 2030.290 (a); see ¶ 8:1030]</w:t>
      </w:r>
    </w:p>
    <w:p>
      <w:pPr>
        <w:pStyle w:val="Normal"/>
        <w:rPr/>
      </w:pPr>
      <w:r>
        <w:rPr/>
        <w:t>Moreover, there is no provision for filing subsequent objections. Thus, even where a timely response is made, the responding party cannot later add objections without a court order granting relief from the waiver. [Scottsdale Ins. Co. v. Sup.Ct. (Spyglass Homeowners Ass'n) (1997) 59 CA4th 263, 273, 69 CR2d 112, 118 (citing text)]</w:t>
      </w:r>
    </w:p>
    <w:p>
      <w:pPr>
        <w:pStyle w:val="Normal"/>
        <w:rPr/>
      </w:pPr>
      <w:r>
        <w:rPr/>
      </w:r>
    </w:p>
    <w:p>
      <w:pPr>
        <w:pStyle w:val="Normal"/>
        <w:rPr/>
      </w:pPr>
      <w:r>
        <w:rPr/>
      </w:r>
    </w:p>
    <w:p>
      <w:pPr>
        <w:pStyle w:val="Normal"/>
        <w:rPr/>
      </w:pPr>
      <w:r>
        <w:rPr/>
        <w:t>(See further discussion of waiver and relief from waiver at ¶ 8:1030 ff.)</w:t>
      </w:r>
    </w:p>
    <w:p>
      <w:pPr>
        <w:pStyle w:val="Normal"/>
        <w:rPr/>
      </w:pPr>
      <w:r>
        <w:rPr/>
      </w:r>
    </w:p>
    <w:p>
      <w:pPr>
        <w:pStyle w:val="Normal"/>
        <w:rPr/>
      </w:pPr>
      <w:r>
        <w:rPr/>
      </w:r>
    </w:p>
    <w:p>
      <w:pPr>
        <w:pStyle w:val="Normal"/>
        <w:rPr/>
      </w:pPr>
      <w:r>
        <w:rPr/>
      </w:r>
    </w:p>
    <w:p>
      <w:pPr>
        <w:pStyle w:val="Normal"/>
        <w:rPr/>
      </w:pPr>
      <w:r>
        <w:rPr/>
      </w:r>
    </w:p>
    <w:p>
      <w:pPr>
        <w:pStyle w:val="Normal"/>
        <w:rPr/>
      </w:pPr>
      <w:r>
        <w:rPr/>
        <w:t>(a) [8:1101.1] Compare—delayed privacy objection: However, one case has permitted a party to raise a privacy objection after the initial response to the interrogatories. [Heda v. Sup.Ct. (Davis) (1990) 225 CA3d 525, 530, 275 CR 136, 138–139—D objected to questions re his medical records solely on relevance grounds; P moved to compel, demonstrating relevancy; D then raised privacy objection; “Plaintiff now claims that failure also to object on privacy grounds forever waives defendant's privacy rights. Plaintiff cites no persuasive authority for such a draconian rule ... Waivers of constitutional rights are not lightly found.”]</w:t>
      </w:r>
    </w:p>
    <w:p>
      <w:pPr>
        <w:pStyle w:val="Normal"/>
        <w:rPr/>
      </w:pPr>
      <w:r>
        <w:rPr/>
        <w:t>[8:1101.2] Comment: This seems incorrect. The court did not consider or discuss CCP former § 2030(k), now § 2030.290(a), and later cases which hold that omitting a claim of privilege in the original discovery response waives the objection. [Scottsdale Ins. Co. v. Sup.Ct. (Spyglass Homeowners Ass'n) (1997) 59 CA4th 263, 273, 69 CR2d 112, 118; see ¶ 8:200]</w:t>
      </w:r>
    </w:p>
    <w:p>
      <w:pPr>
        <w:pStyle w:val="Normal"/>
        <w:rPr/>
      </w:pPr>
      <w:r>
        <w:rPr/>
      </w:r>
    </w:p>
    <w:p>
      <w:pPr>
        <w:pStyle w:val="Normal"/>
        <w:rPr/>
      </w:pPr>
      <w:r>
        <w:rPr/>
      </w:r>
    </w:p>
    <w:p>
      <w:pPr>
        <w:pStyle w:val="Normal"/>
        <w:rPr/>
      </w:pPr>
      <w:r>
        <w:rPr/>
        <w:t>[8:1101.3–1101.4] 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8:1101.5] Standards of professionalism: Various guidelines exist to discourage abusive discovery. The Los Angeles Superior Court has adopted certain of these guidelines as rules of court, including the following:</w:t>
      </w:r>
    </w:p>
    <w:p>
      <w:pPr>
        <w:pStyle w:val="Normal"/>
        <w:rPr/>
      </w:pPr>
      <w:r>
        <w:rPr/>
        <w:t>• “</w:t>
      </w:r>
      <w:r>
        <w:rPr/>
        <w:t>Objections to interrogatories should be based on a good faith belief in their merit and not be made for the purpose of withholding relevant information. If an interrogatory is objectionable only in part, the unobjectionable portion should be answered.” [L.A. Sup.Ct. Rule 7.12(g)(3) (emphasis added)] (Comment: Because these rules “relate to” discovery, they are probably preempted under CRC 3.20(a); see ¶ 9:13.2. But the proscribed conduct may also be sanctionable as a discovery abuse under CCP § 2023.010; see ¶ 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 [8:1102] Signature and verification: The responses must be signed under oath by the party to whom the interrogatories are directed. If they contain an objection, the attorney must also sign the response; and if it consists entirely of objections, only the attorney's signature is required. [CCP § 2030.250(a),(c); see Blue Ridge Ins. Co. v. Sup.Ct. (Kippen) (1988) 202 CA3d 339, 344, 248 CR 346, 349—responses consisting entirely of objections need not be verified]</w:t>
      </w:r>
    </w:p>
    <w:p>
      <w:pPr>
        <w:pStyle w:val="Normal"/>
        <w:rPr/>
      </w:pPr>
      <w:r>
        <w:rPr/>
        <w:t>(1) [8:1102.1] Answers and objections intermixed (“hybrid” responses): Where the response contains both answer and objections, there is no need to verify that portion of the response containing the objections. But the portion containing fact-specific responses must be verified. [Food 4 Less Supermarkets, Inc. v. Sup.Ct. (Fletcher) (1995) 40 CA4th 651, 657, 46 CR2d 925, 928; see ¶ 8:1113.1]</w:t>
      </w:r>
    </w:p>
    <w:p>
      <w:pPr>
        <w:pStyle w:val="Normal"/>
        <w:rPr/>
      </w:pPr>
      <w:r>
        <w:rPr/>
      </w:r>
    </w:p>
    <w:p>
      <w:pPr>
        <w:pStyle w:val="Normal"/>
        <w:rPr/>
      </w:pPr>
      <w:r>
        <w:rPr/>
      </w:r>
    </w:p>
    <w:p>
      <w:pPr>
        <w:pStyle w:val="Normal"/>
        <w:rPr/>
      </w:pPr>
      <w:r>
        <w:rPr/>
        <w:t>(2) [8:1103] Form: In practice, the responding party usually signs a verification form attached to or inserted at the end of the answers: “I certify and declare under penalty of perjury under the laws of the State of California that the foregoing answers are true and correct.”</w:t>
      </w:r>
    </w:p>
    <w:p>
      <w:pPr>
        <w:pStyle w:val="Normal"/>
        <w:rPr/>
      </w:pPr>
      <w:r>
        <w:rPr/>
        <w:t>(a) [8:1104] “Information and belief” insufficient: A verification stating “I am informed and believe that the matters stated herein are true” is insufficient. This form is acceptable for pleadings (see CCP § 446, ¶ 6:225), but not interrogatory answers.</w:t>
      </w:r>
    </w:p>
    <w:p>
      <w:pPr>
        <w:pStyle w:val="Normal"/>
        <w:rPr/>
      </w:pPr>
      <w:r>
        <w:rPr/>
        <w:t>Reason: Interrogatory answers must contain the responding party's personal knowledge or state the inability to provide such information despite a reasonable and good faith effort to obtain it (see CCP § 2030.220(c); ¶ 8:10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57:00Z</dcterms:created>
  <dc:creator>kschultz1</dc:creator>
  <dc:description/>
  <cp:keywords/>
  <dc:language>en-US</dc:language>
  <cp:lastModifiedBy>kschultz1</cp:lastModifiedBy>
  <dcterms:modified xsi:type="dcterms:W3CDTF">2011-04-21T22:58:00Z</dcterms:modified>
  <cp:revision>2</cp:revision>
  <dc:subject/>
  <dc:title>PROPER objections: Objections to interrogatories may be sustained on the following grounds:</dc:title>
</cp:coreProperties>
</file>